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176001076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1756020179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